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подтверждающий согласие Учреждения принять обучающегося после отчисления из другого 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для подтверждения</w:t>
      </w:r>
    </w:p>
    <w:p>
      <w:pPr>
        <w:pStyle w:val="Normal"/>
        <w:autoSpaceDE w:val="false"/>
        <w:spacing w:lineRule="auto" w:line="240" w:before="0" w:after="0"/>
        <w:ind w:left="368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ИО ребён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числения в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977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учреждения, в которое будет зачислен ребёнок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  <w:tab/>
        <w:t>с «____» _____________ 201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дату, с которой ребёнок будет зачислен в учреж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____</w:t>
        <w:tab/>
        <w:t>______________________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 xml:space="preserve">подпись </w:t>
        <w:tab/>
        <w:t>ФИО директора школ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 201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1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1:00Z</dcterms:created>
  <dc:creator>Patrakov</dc:creator>
  <dc:description/>
  <cp:keywords/>
  <dc:language>en-US</dc:language>
  <cp:lastModifiedBy>Patrakov</cp:lastModifiedBy>
  <dcterms:modified xsi:type="dcterms:W3CDTF">2013-05-06T09:00:00Z</dcterms:modified>
  <cp:revision>7</cp:revision>
  <dc:subject/>
  <dc:title/>
</cp:coreProperties>
</file>